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设计指导教师评语及建议成绩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6"/>
        <w:gridCol w:w="803"/>
        <w:gridCol w:w="428"/>
        <w:gridCol w:w="262"/>
        <w:gridCol w:w="705"/>
        <w:gridCol w:w="750"/>
        <w:gridCol w:w="692"/>
        <w:gridCol w:w="426"/>
        <w:gridCol w:w="247"/>
        <w:gridCol w:w="714"/>
        <w:gridCol w:w="714"/>
        <w:gridCol w:w="728"/>
        <w:gridCol w:w="544"/>
        <w:gridCol w:w="155"/>
        <w:gridCol w:w="714"/>
        <w:gridCol w:w="714"/>
        <w:gridCol w:w="680"/>
      </w:tblGrid>
      <w:tr>
        <w:trPr>
          <w:trHeight w:val="624" w:hRule="exact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0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39" w:hRule="atLeast"/>
        </w:trPr>
        <w:tc>
          <w:tcPr>
            <w:tcW w:w="98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指导教师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指导教师评语包含的内容主要包括对学生毕业设计成果态度，选题质量，设计能力水平，设计成果规范程度，研究内容与方法，实用性与科学性，结论和存在的不足等进行综合评价，建议成绩等级。可结合下评分点撰写评语内容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14black"/>
              <w:spacing w:lineRule="auto" w:line="36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FF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98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毕业</w:t>
            </w: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544" w:hRule="atLeast"/>
          <w:cantSplit w:val="true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评分项目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态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8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选题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8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能力水平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质量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1632" w:hRule="atLeast"/>
          <w:cantSplit w:val="true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设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态度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选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指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思想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难度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工作量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结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难度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综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运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知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能力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调研及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应用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料能力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外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能力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1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>计算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1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>能力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设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成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水平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规范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程度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创新性及成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价值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52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得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244" w:leader="none"/>
          <w:tab w:val="center" w:pos="4513" w:leader="none"/>
        </w:tabs>
        <w:spacing w:lineRule="exact" w:line="540"/>
        <w:jc w:val="left"/>
        <w:textAlignment w:val="baseline"/>
        <w:rPr/>
      </w:pPr>
      <w:r>
        <w:rPr>
          <w:rFonts w:ascii="Times New Roman" w:hAnsi="Times New Roman" w:cs="Times New Roman"/>
          <w:sz w:val="24"/>
        </w:rPr>
        <w:t>指导教师签名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14black1">
    <w:name w:val="14_black1"/>
    <w:basedOn w:val="Style14"/>
    <w:qFormat/>
    <w:rPr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4black">
    <w:name w:val="14_black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47:00Z</dcterms:created>
  <dc:creator>jw</dc:creator>
  <dc:description/>
  <dc:language>en-US</dc:language>
  <cp:lastModifiedBy>administrator</cp:lastModifiedBy>
  <cp:lastPrinted>2020-08-24T09:25:00Z</cp:lastPrinted>
  <dcterms:modified xsi:type="dcterms:W3CDTF">2023-09-07T12:11:08Z</dcterms:modified>
  <cp:revision>17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9D3964EDA4820840648A0AE21AE01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