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  <w:r>
        <w:rPr>
          <w:vanish w:val="false"/>
        </w:rPr>
        <w:commentReference w:id="0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论文指导教师评语及建议成绩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"/>
        <w:gridCol w:w="803"/>
        <w:gridCol w:w="428"/>
        <w:gridCol w:w="262"/>
        <w:gridCol w:w="705"/>
        <w:gridCol w:w="750"/>
        <w:gridCol w:w="692"/>
        <w:gridCol w:w="426"/>
        <w:gridCol w:w="247"/>
        <w:gridCol w:w="714"/>
        <w:gridCol w:w="714"/>
        <w:gridCol w:w="728"/>
        <w:gridCol w:w="544"/>
        <w:gridCol w:w="155"/>
        <w:gridCol w:w="714"/>
        <w:gridCol w:w="714"/>
        <w:gridCol w:w="680"/>
      </w:tblGrid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6839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指导教师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指导教师评语包含的内容主要包括对学生毕业论文写作态度，选题质量，写作能力水平，撰写规范程度，研究内容与方法，实用性与科学性，结论和存在的不足等进行综合评价，</w:t>
            </w:r>
            <w:commentRangeStart w:id="3"/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14black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论文综合评定</w:t>
            </w:r>
          </w:p>
        </w:tc>
      </w:tr>
      <w:tr>
        <w:trPr>
          <w:trHeight w:val="544" w:hRule="atLeast"/>
          <w:cantSplit w:val="true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水平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论文质量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1632" w:hRule="atLeast"/>
          <w:cantSplit w:val="true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写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思想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工作量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运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调研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料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外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计算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能力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撰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水平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规范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程度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价值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vanish w:val="false"/>
              </w:rPr>
              <w:commentReference w:id="4"/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指导教师签名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vanish w:val="false"/>
        </w:rPr>
        <w:commentReference w:id="5"/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7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填写责任人：指导老师</w:t>
      </w:r>
    </w:p>
  </w:comment>
  <w:comment w:id="1" w:author="流年丫" w:date="2024-10-09T17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4-10-09T17:22:00Z" w:initials="">
    <w:p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专业班级空格中的字体大小为五号字体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bidi="en-US" w:val="en-US" w:eastAsia="zh-CN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1901班，工程造价（专升本）2101班</w:t>
      </w:r>
    </w:p>
  </w:comment>
  <w:comment w:id="3" w:author="流年丫" w:date="2024-10-09T17:22:00Z" w:initials="">
    <w:p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指导教师给出的“建议该生成绩等级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”需另起一行撰写。</w:t>
      </w:r>
    </w:p>
  </w:comment>
  <w:comment w:id="4" w:author="流年丫" w:date="2024-10-09T17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电子版填写，宋体，小五，居中，整数（如：8）</w:t>
      </w:r>
    </w:p>
  </w:comment>
  <w:comment w:id="5" w:author="流年丫" w:date="2024-10-09T17:23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：手写签名、手写日期（答辩之前），此处为署名老师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7:00Z</dcterms:created>
  <dc:creator>jw</dc:creator>
  <dc:description/>
  <dc:language>en-US</dc:language>
  <cp:lastModifiedBy>流年丫</cp:lastModifiedBy>
  <cp:lastPrinted>2020-08-24T09:25:00Z</cp:lastPrinted>
  <dcterms:modified xsi:type="dcterms:W3CDTF">2024-10-09T09:29:36Z</dcterms:modified>
  <cp:revision>17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9D3964EDA4820840648A0AE21AE0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