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1449"/>
        <w:gridCol w:w="1659"/>
        <w:gridCol w:w="1210"/>
        <w:gridCol w:w="2320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vanish w:val="false"/>
              </w:rPr>
              <w:commentReference w:id="3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vanish w:val="false"/>
              </w:rPr>
              <w:commentReference w:id="5"/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加页，双面打印</w:t>
      </w:r>
    </w:p>
  </w:comment>
  <w:comment w:id="1" w:author="流年丫" w:date="2024-10-09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4-10-09T17:27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3" w:author="流年丫" w:date="2024-10-09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4-10-09T17:2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4位成员（不必再次填写答辩组长），包含答辩秘书（因为答辩秘书为老师）</w:t>
      </w:r>
    </w:p>
  </w:comment>
  <w:comment w:id="5" w:author="流年丫" w:date="2024-10-09T17:2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4-10-09T09:34:50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