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指导教师评语及建议成绩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803"/>
        <w:gridCol w:w="428"/>
        <w:gridCol w:w="262"/>
        <w:gridCol w:w="705"/>
        <w:gridCol w:w="750"/>
        <w:gridCol w:w="692"/>
        <w:gridCol w:w="426"/>
        <w:gridCol w:w="247"/>
        <w:gridCol w:w="714"/>
        <w:gridCol w:w="714"/>
        <w:gridCol w:w="728"/>
        <w:gridCol w:w="544"/>
        <w:gridCol w:w="155"/>
        <w:gridCol w:w="714"/>
        <w:gridCol w:w="714"/>
        <w:gridCol w:w="680"/>
      </w:tblGrid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6839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指导教师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指导教师评语包含的内容主要包括对学生毕业设计成果态度，选题质量，设计能力水平，设计成果规范程度，研究内容与方法，实用性与科学性，结论和存在的不足等进行综合评价，</w:t>
            </w:r>
            <w:commentRangeStart w:id="3"/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14black"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FF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544" w:hRule="atLeast"/>
          <w:cantSplit w:val="true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水平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质量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1632" w:hRule="atLeast"/>
          <w:cantSplit w:val="true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思想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工作量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运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调研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料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外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计算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能力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水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规范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程度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价值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vanish w:val="false"/>
              </w:rPr>
              <w:commentReference w:id="4"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指导教师签名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vanish w:val="false"/>
        </w:rPr>
        <w:commentReference w:id="5"/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8:0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填写责任人：指导老师</w:t>
      </w:r>
    </w:p>
  </w:comment>
  <w:comment w:id="1" w:author="流年丫" w:date="2024-10-09T18:0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4-10-09T18:04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bidi="en-US" w:val="en-US" w:eastAsia="zh-CN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1901班，工程造价（专升本）2101班</w:t>
      </w:r>
    </w:p>
  </w:comment>
  <w:comment w:id="3" w:author="流年丫" w:date="2024-10-09T18:04:00Z" w:initials="">
    <w:p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指导教师给出的“建议该生成绩等级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”需另起一行撰写。</w:t>
      </w:r>
    </w:p>
  </w:comment>
  <w:comment w:id="4" w:author="流年丫" w:date="2024-10-09T18:0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电子版填写，宋体，小五，居中，整数（如：8）</w:t>
      </w:r>
    </w:p>
  </w:comment>
  <w:comment w:id="5" w:author="流年丫" w:date="2024-10-09T18:04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：手写签名、手写日期（答辩之前），此处为署名老师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dc:language>en-US</dc:language>
  <cp:lastModifiedBy>流年丫</cp:lastModifiedBy>
  <cp:lastPrinted>2020-08-24T09:25:00Z</cp:lastPrinted>
  <dcterms:modified xsi:type="dcterms:W3CDTF">2024-10-09T10:05:15Z</dcterms:modified>
  <cp:revision>17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9D3964EDA4820840648A0AE21AE0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