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  <w:r>
        <w:rPr>
          <w:vanish w:val="false"/>
        </w:rPr>
        <w:commentReference w:id="0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论文开题报告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394"/>
        <w:gridCol w:w="1241"/>
        <w:gridCol w:w="2358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论文题目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1020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一、研究背景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目的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和意义；二、文献综述；三、研究的主要内容和方法；四、主要参考文献；五、研究进度。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二、文献综述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综述国内外有关本选题的研究动态并对其进行简单分析评价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研究主要内容和方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中应有明确的调研、勘测地点，问卷设计等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主要参考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文献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格式规范：宋体，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小四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号，英文采用“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25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倍行距，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悬挂缩进</w:t>
            </w: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20"/>
              <w:rPr>
                <w:rFonts w:ascii="Times New Roman" w:hAnsi="Times New Roman" w:cs="Times New Roman"/>
                <w:sz w:val="24"/>
              </w:rPr>
            </w:pPr>
            <w:r>
              <w:rPr>
                <w:vanish w:val="false"/>
              </w:rPr>
              <w:commentReference w:id="4"/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　</w:t>
            </w:r>
            <w:r>
              <w:rPr>
                <w:vanish w:val="false"/>
              </w:rPr>
              <w:commentReference w:id="5"/>
            </w:r>
            <w:r>
              <w:rPr>
                <w:rFonts w:ascii="Times New Roman" w:hAnsi="Times New Roman" w:cs="Times New Roman"/>
              </w:rPr>
              <w:t>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6:5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学生本人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双面打印，不得调整表格格式（字体、段落）</w:t>
      </w:r>
    </w:p>
  </w:comment>
  <w:comment w:id="1" w:author="流年丫" w:date="2024-10-09T16:52:00Z" w:initials="">
    <w:p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专业班级空格中的字体大小为五号字体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</w:t>
      </w:r>
    </w:p>
  </w:comment>
  <w:comment w:id="2" w:author="流年丫" w:date="2024-10-09T16:5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论文题目要准确无误，前后资料中的题目保持一致，不漏字多字。宋体，小四，居中</w:t>
      </w:r>
    </w:p>
  </w:comment>
  <w:comment w:id="3" w:author="流年丫" w:date="2024-10-09T16:5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需要在开题报告文中体现引用符号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即在引用的语句后面上角标引用文献序号[2]</w:t>
      </w:r>
    </w:p>
  </w:comment>
  <w:comment w:id="4" w:author="流年丫" w:date="2024-10-09T16:5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版填写，宋体，小四，</w:t>
      </w:r>
      <w:r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.25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倍行距，首行缩进2字符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指导教师需根据学生毕业论文选题方向、选题性质等，给予指导性意见，内容丰富，此处不允许只填写“同意开题”或意见雷同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最后另起一行撰写“同意该生开题。</w:t>
      </w:r>
    </w:p>
  </w:comment>
  <w:comment w:id="5" w:author="流年丫" w:date="2024-10-09T17:0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日期需要在学生开题答辩之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流年丫</cp:lastModifiedBy>
  <cp:lastPrinted>2022-09-06T10:54:00Z</cp:lastPrinted>
  <dcterms:modified xsi:type="dcterms:W3CDTF">2024-10-09T09:02:53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