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  <w:r>
        <w:rPr>
          <w:vanish w:val="false"/>
        </w:rPr>
        <w:commentReference w:id="0"/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论文答辩记录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524"/>
        <w:gridCol w:w="1449"/>
        <w:gridCol w:w="1659"/>
        <w:gridCol w:w="1210"/>
        <w:gridCol w:w="2320"/>
      </w:tblGrid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论文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地点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时间</w:t>
            </w:r>
          </w:p>
        </w:tc>
        <w:tc>
          <w:tcPr>
            <w:tcW w:w="5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vanish w:val="false"/>
              </w:rPr>
              <w:commentReference w:id="3"/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成员</w:t>
            </w:r>
          </w:p>
        </w:tc>
        <w:tc>
          <w:tcPr>
            <w:tcW w:w="5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4"/>
            </w:r>
          </w:p>
        </w:tc>
      </w:tr>
      <w:tr>
        <w:trPr>
          <w:trHeight w:val="90" w:hRule="atLeast"/>
        </w:trPr>
        <w:tc>
          <w:tcPr>
            <w:tcW w:w="9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答辩中提出的主要问题及回答的情况记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答辩秘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vanish w:val="false"/>
              </w:rPr>
              <w:commentReference w:id="5"/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本页可附页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4-10-09T17:2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责任人：答辩秘书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可加页，双面打印</w:t>
      </w:r>
    </w:p>
  </w:comment>
  <w:comment w:id="1" w:author="流年丫" w:date="2024-10-09T17:2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准确无误，前后资料中的题目保持一致，不漏字多字。宋体，小四，居中</w:t>
      </w:r>
    </w:p>
  </w:comment>
  <w:comment w:id="2" w:author="流年丫" w:date="2024-10-09T17:27:00Z" w:initials="">
    <w:p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专业班级空格中的字体大小为五号字体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val="en-US" w:eastAsia="zh-CN" w:bidi="ar-SA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1901班，工程造价（专升本）2101班</w:t>
      </w:r>
    </w:p>
  </w:comment>
  <w:comment w:id="3" w:author="流年丫" w:date="2024-10-09T17:2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照实际的答辩地点和日期填写</w:t>
      </w:r>
    </w:p>
  </w:comment>
  <w:comment w:id="4" w:author="流年丫" w:date="2024-10-09T17:2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答辩组的其他4位成员（不必再次填写答辩组长），包含答辩秘书（因为答辩秘书为老师）</w:t>
      </w:r>
    </w:p>
  </w:comment>
  <w:comment w:id="5" w:author="流年丫" w:date="2024-10-09T17:28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纸质版：答辩秘书手写签名和日期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电子版：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29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dc:language>en-US</dc:language>
  <cp:lastModifiedBy>流年丫</cp:lastModifiedBy>
  <cp:lastPrinted>2009-04-24T15:22:00Z</cp:lastPrinted>
  <dcterms:modified xsi:type="dcterms:W3CDTF">2024-10-09T09:30:29Z</dcterms:modified>
  <cp:revision>18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DFA56D934495B96D5566E1C741C5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