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二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可结合下评分点撰写评语内容。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2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4-10-09T10:11:33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