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选题依据与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意义；二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工程基本资料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；三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毕业设计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的主要内容和方法；四、主要参考文献；五、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研究进度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4-11-18T06:58:53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