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论文开题报告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50"/>
        <w:gridCol w:w="1170"/>
        <w:gridCol w:w="1394"/>
        <w:gridCol w:w="1241"/>
        <w:gridCol w:w="2358"/>
      </w:tblGrid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院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论文题目</w:t>
            </w:r>
          </w:p>
        </w:tc>
        <w:tc>
          <w:tcPr>
            <w:tcW w:w="7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5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</w:rPr>
              <w:t>开题报告包含以下几个方面的内容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</w:rPr>
              <w:t>一、研究背景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目的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</w:rPr>
              <w:t>和意义；二、文献综述；三、研究的主要内容和方法；四、主要参考文献；五、研究进度。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）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特别注意：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.“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二、文献综述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综述国内外有关本选题的研究动态并对其进行简单分析评价。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如选题来源于联系生产实际，在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研究主要内容和方法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中应有明确的调研、勘测地点，问卷设计等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1.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一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黑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二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宋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加粗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正文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主要参考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文献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格式规范：宋体，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小四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号，英文采用“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Times New Roman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，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.25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倍行距，悬挂缩进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/>
                <w:bCs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>
          <w:trHeight w:val="3519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教师意见：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5782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教师签名：</w:t>
            </w:r>
            <w:r>
              <w:rPr>
                <w:rFonts w:ascii="Times New Roman" w:hAnsi="Times New Roman" w:cs="Times New Roman" w:eastAsia="Times New Roman"/>
              </w:rPr>
              <w:t xml:space="preserve">             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472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jc w:val="center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12:00Z</dcterms:created>
  <dc:creator>jw</dc:creator>
  <dc:description/>
  <dc:language>en-US</dc:language>
  <cp:lastModifiedBy>冯帅琪</cp:lastModifiedBy>
  <cp:lastPrinted>2022-09-06T10:54:00Z</cp:lastPrinted>
  <dcterms:modified xsi:type="dcterms:W3CDTF">2024-09-13T00:40:58Z</dcterms:modified>
  <cp:revision>19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39B0154F94DAF9C6C24711F18AB38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