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开题报告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394"/>
        <w:gridCol w:w="1241"/>
        <w:gridCol w:w="2358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</w:t>
            </w:r>
            <w:r>
              <w:rPr>
                <w:rFonts w:ascii="Times New Roman" w:hAnsi="Times New Roman" w:cs="Times New Roman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</w:rPr>
              <w:t>题目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FF"/>
                <w:sz w:val="24"/>
                <w:szCs w:val="24"/>
              </w:rPr>
              <w:t>一、研究背景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目的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FF"/>
                <w:sz w:val="24"/>
                <w:szCs w:val="24"/>
              </w:rPr>
              <w:t>和意义；二、文献综述；三、研究的主要内容和方法；四、主要参考文献；五、研究进度。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与“附件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：任务书”的进度安排一致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、文献综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综述国内外有关本选题的研究动态并对其进行简单分析评价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研究主要内容和方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中应有明确的调研、勘测地点，问卷设计等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主要参考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文献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格式规范：宋体，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小四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号，英文采用“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25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倍行距，悬挂缩进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流年丫</cp:lastModifiedBy>
  <cp:lastPrinted>2022-09-06T10:54:00Z</cp:lastPrinted>
  <dcterms:modified xsi:type="dcterms:W3CDTF">2024-10-09T09:56:17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