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设计答辩评语及建议成绩</w:t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vanish w:val="false"/>
                <w:color w:val="FF0000"/>
              </w:rPr>
              <w:commentReference w:id="2"/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设计的研究思路，设计质量，设计成果规范程度和对设计自述介绍情况、回答问题情况等进行综合评价，</w:t>
            </w:r>
            <w:commentRangeStart w:id="3"/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答辩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等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可结合下评分点撰写评语内容。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2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vanish w:val="false"/>
                <w:sz w:val="24"/>
              </w:rPr>
              <w:commentReference w:id="4"/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成果展示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  <w:r>
        <w:rPr>
          <w:vanish w:val="false"/>
        </w:rPr>
        <w:commentReference w:id="6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4T16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责任人：答辩组组长</w:t>
      </w:r>
    </w:p>
  </w:comment>
  <w:comment w:id="1" w:author="JOKER" w:date="2022-10-07T19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工程造价（专升本）2101班（此空格中的字体大小为五号字体）</w:t>
      </w:r>
    </w:p>
  </w:comment>
  <w:comment w:id="3" w:author="流年丫" w:date="2023-10-07T19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答辩组长给出的“经答辩小组成员同意，建议该生成绩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”需另起一行撰写</w:t>
      </w:r>
    </w:p>
  </w:comment>
  <w:comment w:id="4" w:author="JOKER" w:date="2022-10-07T19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答辩建议成绩不得为具体分值，应为优秀/良好/中等/及格/不及格。</w:t>
      </w:r>
    </w:p>
  </w:comment>
  <w:comment w:id="5" w:author="JOKER" w:date="2022-10-07T19:3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宋体，小四，居中，保留一位小数，分数同纸质版答辩成绩表（总分平均值表）</w:t>
      </w:r>
    </w:p>
  </w:comment>
  <w:comment w:id="6" w:author="流年丫" w:date="2023-10-04T16:18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填写：答辩组组长签名手写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 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4-10-09T10:09:38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