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  <w:r>
        <w:rPr>
          <w:vanish w:val="false"/>
        </w:rPr>
        <w:commentReference w:id="0"/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vanish w:val="false"/>
        </w:rPr>
        <w:commentReference w:id="4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9T16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责任人：指导老师填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要修改表格格式（字体、段落）</w:t>
      </w:r>
    </w:p>
  </w:comment>
  <w:comment w:id="1" w:author="流年丫" w:date="2024-10-09T16:25:00Z" w:initials="">
    <w:p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专业班级空格中的字体大小为五号字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</w:t>
      </w:r>
    </w:p>
  </w:comment>
  <w:comment w:id="2" w:author="流年丫" w:date="2024-10-09T16:2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3" w:author="流年丫" w:date="2024-10-09T16:2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4" w:author="流年丫" w:date="2024-10-09T16:2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此处指导教师为署名老师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签名后面的日期区间为：2024年10月30日-2024年10月31日</w:t>
      </w:r>
    </w:p>
  </w:comment>
  <w:comment w:id="5" w:author="流年丫" w:date="2024-10-09T16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签名和日期处：纸质版要手签；电子版：宋体，小四，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szCs w:val="24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4-10-31T10:07:01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