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开题报告</w:t>
      </w:r>
      <w:r>
        <w:rPr>
          <w:rFonts w:ascii="Times New Roman" w:hAnsi="Times New Roman" w:cs="Times New Roman" w:eastAsia="黑体"/>
          <w:vanish w:val="false"/>
          <w:sz w:val="36"/>
          <w:szCs w:val="36"/>
        </w:rPr>
        <w:commentReference w:id="0"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论文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vanish w:val="false"/>
              </w:rPr>
              <w:commentReference w:id="2"/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五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1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学生本人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双面打印，不得调整表格格式（字体、段落）；</w:t>
      </w:r>
    </w:p>
  </w:comment>
  <w:comment w:id="1" w:author="流年丫" w:date="2023-10-03T19:16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2" w:author="流年丫" w:date="2023-10-03T19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3" w:author="流年丫" w:date="2023-10-08T09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要在开题报告文中体现引用符号</w:t>
      </w:r>
    </w:p>
  </w:comment>
  <w:comment w:id="4" w:author="流年丫" w:date="2023-10-03T1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填写，宋体，小四，</w:t>
      </w:r>
      <w:r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.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倍行距，首行缩进2字符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指导教师需根据学生毕业论文选题方向、选题性质等，给予指导性意见，内容丰富，此处不允许只填写“同意开题”或意见雷同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同意该生开题。”请另起一行撰写。</w:t>
      </w:r>
    </w:p>
  </w:comment>
  <w:comment w:id="5" w:author="流年丫" w:date="2023-10-03T19:19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手写签名、日期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3-10-08T01:07:19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