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设计任务书</w:t>
      </w:r>
      <w:r>
        <w:rPr>
          <w:rFonts w:ascii="宋体" w:hAnsi="宋体" w:cs="宋体" w:eastAsia="黑体"/>
          <w:b/>
          <w:bCs/>
          <w:vanish w:val="false"/>
          <w:color w:val="000000"/>
          <w:kern w:val="0"/>
          <w:sz w:val="36"/>
          <w:szCs w:val="36"/>
          <w:lang w:eastAsia="zh-CN"/>
        </w:rPr>
        <w:commentReference w:id="0"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4"/>
                <w:szCs w:val="24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4"/>
                <w:szCs w:val="24"/>
                <w:lang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1"/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659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三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391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vanish w:val="false"/>
        </w:rPr>
        <w:commentReference w:id="4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责任人：指导老师填写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要修改表格格式（字体、段落）</w:t>
      </w:r>
    </w:p>
  </w:comment>
  <w:comment w:id="1" w:author="流年丫" w:date="2023-05-22T16:51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2" w:author="流年丫" w:date="2023-10-03T19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3" w:author="流年丫" w:date="2023-10-03T19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4" w:author="流年丫" w:date="2023-10-03T19:20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此处指导教师为署名老师填写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签字后面的日期区间为：2023年10月25日-27日任意一天均可</w:t>
      </w:r>
    </w:p>
  </w:comment>
  <w:comment w:id="5" w:author="流年丫" w:date="2023-10-03T19:1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宋体，小四，居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2-18T06:28:00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