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论文任务书</w:t>
      </w:r>
      <w:r>
        <w:rPr>
          <w:rFonts w:ascii="宋体" w:hAnsi="宋体" w:cs="宋体" w:eastAsia="黑体"/>
          <w:b/>
          <w:bCs/>
          <w:vanish w:val="false"/>
          <w:color w:val="000000"/>
          <w:kern w:val="0"/>
          <w:sz w:val="36"/>
          <w:szCs w:val="36"/>
          <w:lang w:eastAsia="zh-CN"/>
        </w:rPr>
        <w:commentReference w:id="0"/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宋体" w:hAnsi="宋体" w:cs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班</w:t>
            </w:r>
            <w:r>
              <w:rPr>
                <w:rFonts w:ascii="宋体" w:hAnsi="宋体" w:cs="宋体"/>
                <w:vanish w:val="false"/>
              </w:rPr>
              <w:commentReference w:id="1"/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68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b/>
                <w:b/>
                <w:color w:val="0000FF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b/>
                <w:b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FF"/>
                <w:szCs w:val="21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b/>
                <w:b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FF"/>
                <w:szCs w:val="21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b/>
                <w:b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FF"/>
                <w:szCs w:val="21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b/>
                <w:b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FF"/>
                <w:szCs w:val="21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b/>
                <w:b/>
                <w:color w:val="0000FF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FF"/>
                <w:szCs w:val="21"/>
              </w:rPr>
            </w:r>
          </w:p>
        </w:tc>
      </w:tr>
      <w:tr>
        <w:trPr>
          <w:trHeight w:val="407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论文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论文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vanish w:val="false"/>
        </w:rPr>
        <w:commentReference w:id="4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vanish w:val="false"/>
        </w:rPr>
        <w:commentReference w:id="5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8:4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责任人：指导老师填写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要修改表格格式（字体、段落）</w:t>
      </w:r>
    </w:p>
  </w:comment>
  <w:comment w:id="1" w:author="流年丫" w:date="2023-10-03T18:51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2" w:author="流年丫" w:date="2023-10-03T19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3" w:author="流年丫" w:date="2023-10-03T19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4" w:author="流年丫" w:date="2023-10-03T19:2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此处指导教师为署名老师填写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签字后面的日期区间为：2023年10月25日-27日任意一天均可</w:t>
      </w:r>
    </w:p>
  </w:comment>
  <w:comment w:id="5" w:author="流年丫" w:date="2023-10-03T19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纸质版：手签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：宋体，小四，居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3-12-18T04:38:04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