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开题报告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</w:t>
            </w:r>
            <w:r>
              <w:rPr>
                <w:rFonts w:ascii="Times New Roman" w:hAnsi="Times New Roman" w:cs="Times New Roman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</w:rPr>
              <w:t>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一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选题依据与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意义；二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工程基本资料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；三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毕业设计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的主要内容和方法；四、主要参考文献；五、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研究进度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与“附件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：任务书”的进度安排一致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。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五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悬挂缩进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流年丫</cp:lastModifiedBy>
  <cp:lastPrinted>2022-09-06T10:54:00Z</cp:lastPrinted>
  <dcterms:modified xsi:type="dcterms:W3CDTF">2023-10-07T02:40:24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