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论文答辩记录</w:t>
      </w:r>
      <w:r>
        <w:rPr>
          <w:rFonts w:ascii="Times New Roman" w:hAnsi="Times New Roman" w:cs="Times New Roman" w:eastAsia="黑体"/>
          <w:vanish w:val="false"/>
          <w:color w:val="000000"/>
          <w:sz w:val="36"/>
          <w:szCs w:val="36"/>
          <w:lang w:val="en-US" w:eastAsia="zh-CN"/>
        </w:rPr>
        <w:commentReference w:id="0"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24"/>
        <w:gridCol w:w="1449"/>
        <w:gridCol w:w="1659"/>
        <w:gridCol w:w="1210"/>
        <w:gridCol w:w="2320"/>
      </w:tblGrid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论文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10829030127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机械设计制造及其自动化本科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1904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班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vanish w:val="false"/>
              </w:rPr>
              <w:commentReference w:id="3"/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问题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eastAsia="zh-CN"/>
              </w:rPr>
              <w:t>……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答：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...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（答辩小组至少提出三个问题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最后，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从语言表达、问题阐述、课题内容、研究方法、难易度、工作量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方面评述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学生的回答问题情况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  <w:r>
              <w:rPr>
                <w:vanish w:val="false"/>
              </w:rPr>
              <w:commentReference w:id="5"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20:0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答辩秘书</w:t>
      </w:r>
    </w:p>
  </w:comment>
  <w:comment w:id="1" w:author="流年丫" w:date="2023-10-03T20:0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2" w:author="流年丫" w:date="2023-10-03T20:04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（此空格中的字体大小为五号字体）</w:t>
      </w:r>
    </w:p>
  </w:comment>
  <w:comment w:id="3" w:author="流年丫" w:date="2023-10-03T20:0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实际的答辩地点和日期填写</w:t>
      </w:r>
    </w:p>
  </w:comment>
  <w:comment w:id="4" w:author="流年丫" w:date="2023-10-03T20:0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答辩组的其他成员（不必再次填写答辩组长），包含答辩秘书（因为答辩秘书为老师）</w:t>
      </w:r>
    </w:p>
  </w:comment>
  <w:comment w:id="5" w:author="流年丫" w:date="2023-10-03T20:09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纸质版：答辩秘书手写签名和日期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流年丫</cp:lastModifiedBy>
  <cp:lastPrinted>2009-04-24T15:22:00Z</cp:lastPrinted>
  <dcterms:modified xsi:type="dcterms:W3CDTF">2023-10-08T01:31:39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