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en-US" w:eastAsia="zh-CN"/>
        </w:rPr>
        <w:t>本科毕业论文二次答辩记录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524"/>
        <w:gridCol w:w="1449"/>
        <w:gridCol w:w="1659"/>
        <w:gridCol w:w="1210"/>
        <w:gridCol w:w="2320"/>
      </w:tblGrid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论文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地点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时间</w:t>
            </w:r>
          </w:p>
        </w:tc>
        <w:tc>
          <w:tcPr>
            <w:tcW w:w="5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长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成员</w:t>
            </w:r>
          </w:p>
        </w:tc>
        <w:tc>
          <w:tcPr>
            <w:tcW w:w="5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答辩中提出的主要问题及回答的情况记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问题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：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  <w:lang w:eastAsia="zh-CN"/>
              </w:rPr>
              <w:t>……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？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答：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.......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（答辩小组至少提出三个问题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  <w:lang w:val="en-US" w:eastAsia="zh-CN"/>
              </w:rPr>
              <w:t>最后，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从语言表达、问题阐述、课题内容、研究方法、难易度、工作量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...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方面评述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  <w:lang w:val="en-US" w:eastAsia="zh-CN"/>
              </w:rPr>
              <w:t>学生的回答问题情况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答辩秘书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本页可附页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29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46:00Z</dcterms:created>
  <dc:creator>jw</dc:creator>
  <dc:description/>
  <dc:language>en-US</dc:language>
  <cp:lastModifiedBy>流年丫</cp:lastModifiedBy>
  <cp:lastPrinted>2009-04-24T15:22:00Z</cp:lastPrinted>
  <dcterms:modified xsi:type="dcterms:W3CDTF">2023-10-08T01:29:54Z</dcterms:modified>
  <cp:revision>18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DFA56D934495B96D5566E1C741C5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