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  <w:r>
        <w:rPr>
          <w:rFonts w:ascii="Times New Roman" w:hAnsi="Times New Roman" w:cs="Times New Roman" w:eastAsia="黑体"/>
          <w:vanish w:val="false"/>
          <w:sz w:val="36"/>
          <w:szCs w:val="36"/>
        </w:rPr>
        <w:commentReference w:id="0"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选题依据与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意义；二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工程基本资料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；三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毕业设计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的主要内容和方法；四、主要参考文献；五、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研究进度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；</w:t>
      </w:r>
    </w:p>
  </w:comment>
  <w:comment w:id="1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3" w:author="流年丫" w:date="2023-10-07T10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</w:comment>
  <w:comment w:id="4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个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。此处不允许只填写“同意开题”或意见雷同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同意该生开题。”请另起一行撰写。</w:t>
      </w:r>
    </w:p>
  </w:comment>
  <w:comment w:id="5" w:author="流年丫" w:date="2023-10-03T19:2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手写签名、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8T01:07:48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