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commentRangeStart w:id="0"/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论文成绩评定表</w:t>
      </w:r>
      <w:commentRangeEnd w:id="0"/>
      <w:r>
        <w:commentReference w:id="0"/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04"/>
        <w:gridCol w:w="1245"/>
        <w:gridCol w:w="1590"/>
        <w:gridCol w:w="1245"/>
        <w:gridCol w:w="2119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机械设计制造及其自动化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专升本</w:t>
            </w:r>
            <w:r>
              <w:rPr>
                <w:color w:val="FF0000"/>
              </w:rPr>
              <w:t>)2201</w:t>
            </w:r>
            <w:r>
              <w:rPr>
                <w:color w:val="FF0000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论文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vanish w:val="false"/>
              </w:rPr>
              <w:commentReference w:id="6"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" w:hAnsi="仿宋_GB2312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ascii="仿宋_GB2312" w:hAnsi="仿宋_GB2312"/>
          <w:color w:val="000000"/>
        </w:rPr>
        <w:t>3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2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50%</w:t>
      </w:r>
      <w:r>
        <w:rPr>
          <w:rFonts w:ascii="仿宋_GB2312" w:hAnsi="仿宋_GB2312" w:eastAsia="仿宋_GB2312"/>
          <w:color w:val="000000"/>
        </w:rPr>
        <w:t>比例计算总评成绩；总评成绩再按标准换算成优秀、良好、中等、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和不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五个等级。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等级划分标准为优秀：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良好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中等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不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lt;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KER" w:date="2022-10-07T19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负责人：指导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流年丫" w:date="2023-10-04T16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4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工程造价（专升本）2101班（此空格中的字体大小为五号字体）</w:t>
      </w:r>
    </w:p>
  </w:comment>
  <w:comment w:id="3" w:author="流年丫" w:date="2023-10-04T16:5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总评成绩保留一位小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填写，宋体，小四，英文为：</w:t>
      </w:r>
      <w:r>
        <w:rPr>
          <w:rFonts w:eastAsia="宋体" w:ascii="宋体" w:hAnsi="宋体" w:cs="宋体"/>
          <w:color w:val="000000"/>
          <w:kern w:val="2"/>
          <w:sz w:val="24"/>
          <w:szCs w:val="24"/>
          <w:lang w:val="en-US" w:eastAsia="zh-CN" w:bidi="ar-SA"/>
        </w:rPr>
        <w:t>Times New Roman</w:t>
      </w:r>
      <w:r>
        <w:rPr>
          <w:rFonts w:eastAsia="宋体"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各项成绩必须前后一致。</w:t>
      </w:r>
    </w:p>
  </w:comment>
  <w:comment w:id="4" w:author="流年丫" w:date="2023-05-22T16:13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指导老师可作为成绩换算人签名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日期应在学生答辩后、系统录入成绩截止时间之前</w:t>
      </w:r>
    </w:p>
  </w:comment>
  <w:comment w:id="5" w:author="JOKER" w:date="2022-10-07T19:4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同意该生成绩评定为xx，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由毕业设计工作领导组负责人手写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 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</w:p>
  </w:comment>
  <w:comment w:id="6" w:author="流年丫" w:date="2023-10-04T16:52:00Z" w:initials="">
    <w:p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>由毕业论文工作领导组负责人签名（可手签章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该日期应在成绩换算人签名日期之后，录入系统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流年丫</cp:lastModifiedBy>
  <cp:lastPrinted>2020-08-24T09:27:00Z</cp:lastPrinted>
  <dcterms:modified xsi:type="dcterms:W3CDTF">2023-10-08T01:38:29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