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二次答辩记录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en-US" w:eastAsia="zh-CN"/>
        </w:rPr>
        <w:commentReference w:id="0"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10829030127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</w:comment>
  <w:comment w:id="1" w:author="流年丫" w:date="2023-10-03T20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3" w:author="流年丫" w:date="2023-10-03T20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3-10-03T20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成员（不必再次填写答辩组长），包含答辩秘书（因为答辩秘书为老师）</w:t>
      </w:r>
    </w:p>
  </w:comment>
  <w:comment w:id="5" w:author="流年丫" w:date="2023-10-03T20:09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31:28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